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威海市教育局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直属单位和学校公开招聘教师公告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Style16"/>
        <w:spacing w:lineRule="exact" w:line="500" w:before="0" w:after="0"/>
        <w:ind w:firstLine="602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根据教育教学工作需要，威海市教育局直属单位和学校现面向社会公开招聘教师。现将有关事项公告如下：</w:t>
      </w:r>
    </w:p>
    <w:p>
      <w:pPr>
        <w:pStyle w:val="Style16"/>
        <w:spacing w:lineRule="exact" w:line="500" w:before="0" w:after="0"/>
        <w:ind w:firstLine="602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一、招聘职位和数量</w:t>
      </w:r>
    </w:p>
    <w:p>
      <w:pPr>
        <w:pStyle w:val="Style16"/>
        <w:spacing w:lineRule="exact" w:line="500" w:before="0" w:after="0"/>
        <w:ind w:firstLine="60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共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。其中在职教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（见附件一）、应届毕业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（见附件二）。</w:t>
      </w:r>
    </w:p>
    <w:p>
      <w:pPr>
        <w:pStyle w:val="Normal"/>
        <w:spacing w:lineRule="exact" w:line="500"/>
        <w:ind w:firstLine="602"/>
        <w:rPr/>
      </w:pPr>
      <w:r>
        <w:rPr>
          <w:rFonts w:ascii="黑体;SimHei" w:hAnsi="黑体;SimHei" w:cs="ˎ̥;Times New Roman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sz w:val="32"/>
          <w:szCs w:val="32"/>
        </w:rPr>
        <w:t>招聘条件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、拥护中国共产党的领导，热爱党的教育事业，服从组织安排；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、具备招聘岗位教育教学所必须的文化水平、专业知识及组织能力，学习成绩优良；</w:t>
      </w:r>
    </w:p>
    <w:p>
      <w:pPr>
        <w:pStyle w:val="Normal"/>
        <w:spacing w:lineRule="exact" w:line="500"/>
        <w:ind w:firstLine="596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sz w:val="32"/>
          <w:szCs w:val="32"/>
        </w:rPr>
        <w:t>、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岗位要求的其他资格条件（详见附件一和附件二）；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应届毕业生年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岁以下（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8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以后出生）；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sz w:val="32"/>
          <w:szCs w:val="32"/>
        </w:rPr>
        <w:t>、省外院校非山东生源的应届毕业生须为省级优秀学生；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sz w:val="32"/>
          <w:szCs w:val="32"/>
        </w:rPr>
        <w:t>、作风正派，品貌端正，未受过校纪、党纪、刑事处分；</w:t>
      </w:r>
    </w:p>
    <w:p>
      <w:pPr>
        <w:pStyle w:val="Normal"/>
        <w:spacing w:lineRule="exact" w:line="500"/>
        <w:ind w:firstLine="59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sz w:val="32"/>
          <w:szCs w:val="32"/>
        </w:rPr>
        <w:t>、身体健康。</w:t>
      </w:r>
    </w:p>
    <w:p>
      <w:pPr>
        <w:pStyle w:val="Normal"/>
        <w:spacing w:lineRule="exact" w:line="500"/>
        <w:ind w:firstLine="602"/>
        <w:rPr/>
      </w:pPr>
      <w:r>
        <w:rPr>
          <w:rFonts w:ascii="黑体;SimHei" w:hAnsi="黑体;SimHei" w:eastAsia="黑体;SimHei"/>
          <w:sz w:val="32"/>
          <w:szCs w:val="32"/>
        </w:rPr>
        <w:t>三、招聘程序</w:t>
      </w:r>
    </w:p>
    <w:p>
      <w:pPr>
        <w:pStyle w:val="Normal"/>
        <w:widowControl/>
        <w:spacing w:lineRule="exact" w:line="500"/>
        <w:ind w:firstLine="60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在职教师</w:t>
      </w:r>
    </w:p>
    <w:p>
      <w:pPr>
        <w:pStyle w:val="Normal"/>
        <w:widowControl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符合条件的现任普通高中在职教师自公告发布之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前进行网上报名，填写《报名登记表》（见附件）发至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wt8836@163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，并将有关材料的复印件按顺利装订好（身份证、毕业证、学位证、教师资格证、普通话证、专业技术职务资格证、在职其间取得的各种优秀证书等，威海市在职教师应聘须出具县级教育行政部门同意报考证明）送至或邮寄至威海市教育局政工科，地址：威海市文化中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，收件人：王涛。</w:t>
      </w:r>
      <w:r>
        <w:rPr>
          <w:rFonts w:ascii="仿宋_GB2312" w:hAnsi="仿宋_GB2312" w:eastAsia="仿宋_GB2312"/>
          <w:sz w:val="32"/>
          <w:szCs w:val="32"/>
        </w:rPr>
        <w:t>参加现场资格审查、笔试、试讲的具体人员名单和时间另行通知（威海一中高中物理教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岗位不须笔试只组织试讲）。</w:t>
      </w:r>
    </w:p>
    <w:p>
      <w:pPr>
        <w:pStyle w:val="Normal"/>
        <w:widowControl/>
        <w:spacing w:lineRule="exact" w:line="500"/>
        <w:ind w:firstLine="60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应届毕业生</w:t>
      </w:r>
    </w:p>
    <w:p>
      <w:pPr>
        <w:pStyle w:val="Normal"/>
        <w:widowControl/>
        <w:spacing w:lineRule="exact" w:line="500"/>
        <w:ind w:firstLine="60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网上报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符合条件的应届毕业生自公告发布之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前进行网上报名，填写《报名登记表》（见附件）发至邮箱：</w:t>
      </w:r>
      <w:hyperlink r:id="rId3">
        <w:r>
          <w:rPr>
            <w:rStyle w:val="InternetLink"/>
            <w:rFonts w:eastAsia="仿宋_GB2312"/>
            <w:sz w:val="32"/>
            <w:szCs w:val="32"/>
          </w:rPr>
          <w:t>wt8836@163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，逾期不予受理。</w:t>
      </w:r>
    </w:p>
    <w:p>
      <w:pPr>
        <w:pStyle w:val="Style16"/>
        <w:spacing w:lineRule="exact" w:line="500" w:before="0" w:after="0"/>
        <w:ind w:firstLine="602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现场资格审查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进行。审查地点：威海市第一中学西校区高一教学楼一楼（威海市文化中路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号），须提交以下资料原件及复印件（复印件按顺序装订好）：学校毕业生就业主管机构出具的《毕业生就业推荐表》、身份证、学校教务部门出具的推荐信（除推荐内容外，必须包含入学前的户口所在地、专业、学历、学位、是否师范类毕业生、是否通过相应教师资格申请等情况）、普通话证、各科学习成绩及相关荣誉证书等。</w:t>
      </w:r>
    </w:p>
    <w:p>
      <w:pPr>
        <w:pStyle w:val="Normal"/>
        <w:spacing w:lineRule="exact" w:line="50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笔试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报到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时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进行笔试，地点：威海市第一中学西校区高一教学楼一楼（威海市文化中路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号）。主要考察应聘者教育学、心理学知识以及运用所学知识解决教学过程中实际问题的能力。应聘者持身份证进入考室，时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小时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根据笔试成绩的高低按规定比例确定试讲人员名单（招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的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的比例确定，招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的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的比例确定，招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的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的比例确定）。笔试成绩以及参加试讲人员名单于当天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时前在“威海教育网公告栏”公布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试讲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报到，各招聘岗位按抽签顺序进行试讲，每位报考人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独立备课时间，模拟讲课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，试讲时应板书课程内容，使用普通话，英语专业须用英语，内容为高中现行教材，具体试讲课题在考生封闭后当场抽签确定。试讲满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试讲成绩低于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者取消录用资格。</w:t>
      </w:r>
    </w:p>
    <w:p>
      <w:pPr>
        <w:pStyle w:val="Normal"/>
        <w:spacing w:lineRule="exact" w:line="50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专业加试。报考威海一中书法教师、健美操教师、网络管理教师三个岗位的须进行专业加试。书法教师岗位加试：自带本人的绘画及硬笔、软笔书法作品；现场测试静物素描及硬笔、软笔书法。健美操教师岗位加试：自编一套健美操现场进行展示。网络管理教师岗位加试：通过上机操作测试考生对</w:t>
      </w:r>
      <w:r>
        <w:rPr>
          <w:rFonts w:eastAsia="仿宋_GB2312" w:ascii="仿宋_GB2312" w:hAnsi="仿宋_GB2312"/>
          <w:sz w:val="32"/>
          <w:szCs w:val="32"/>
        </w:rPr>
        <w:t>windows2003server</w:t>
      </w:r>
      <w:r>
        <w:rPr>
          <w:rFonts w:ascii="仿宋_GB2312" w:hAnsi="仿宋_GB2312" w:eastAsia="仿宋_GB2312"/>
          <w:sz w:val="32"/>
          <w:szCs w:val="32"/>
        </w:rPr>
        <w:t>用户账户、域、权限分配、组策略的配置管理以及</w:t>
      </w:r>
      <w:r>
        <w:rPr>
          <w:rFonts w:eastAsia="仿宋_GB2312" w:ascii="仿宋_GB2312" w:hAnsi="仿宋_GB2312"/>
          <w:sz w:val="32"/>
          <w:szCs w:val="32"/>
        </w:rPr>
        <w:t>DNS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DHCP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IS</w:t>
      </w:r>
      <w:r>
        <w:rPr>
          <w:rFonts w:ascii="仿宋_GB2312" w:hAnsi="仿宋_GB2312" w:eastAsia="仿宋_GB2312"/>
          <w:sz w:val="32"/>
          <w:szCs w:val="32"/>
        </w:rPr>
        <w:t>等网络服务的配置管理；笔试路由交换机、防火墙配置的基本方法和命令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确定总成绩。无专业加试的岗位，考试总成绩按照笔试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、试讲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的比例确定，有专业加试的岗位，考试总成绩按照笔试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、试讲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、专业加试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的比例确定。</w:t>
      </w:r>
      <w:r>
        <w:rPr>
          <w:rFonts w:ascii="仿宋_GB2312" w:hAnsi="仿宋_GB2312" w:eastAsia="仿宋_GB2312"/>
          <w:color w:val="000000"/>
          <w:sz w:val="32"/>
          <w:szCs w:val="32"/>
        </w:rPr>
        <w:t>根据考试总成绩，由高分到低分按招聘人数等额确定进入体检考核范围人员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报考人员总成绩和进入体检考核范围人员名单</w:t>
      </w:r>
      <w:r>
        <w:rPr>
          <w:rFonts w:ascii="仿宋_GB2312" w:hAnsi="仿宋_GB2312" w:eastAsia="仿宋_GB2312"/>
          <w:sz w:val="32"/>
          <w:szCs w:val="32"/>
        </w:rPr>
        <w:t>在威海教育网上</w:t>
      </w:r>
      <w:r>
        <w:rPr>
          <w:rFonts w:ascii="仿宋_GB2312" w:hAnsi="仿宋_GB2312" w:eastAsia="仿宋_GB2312"/>
          <w:color w:val="000000"/>
          <w:sz w:val="32"/>
          <w:szCs w:val="32"/>
        </w:rPr>
        <w:t>予以公布。</w:t>
      </w:r>
    </w:p>
    <w:p>
      <w:pPr>
        <w:pStyle w:val="Normal"/>
        <w:spacing w:lineRule="exact" w:line="500"/>
        <w:ind w:firstLine="596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体检考核。</w:t>
      </w:r>
      <w:r>
        <w:rPr>
          <w:rFonts w:ascii="仿宋_GB2312" w:hAnsi="仿宋_GB2312" w:cs="宋体;SimSun" w:eastAsia="仿宋_GB2312"/>
          <w:color w:val="292929"/>
          <w:kern w:val="0"/>
          <w:sz w:val="32"/>
          <w:szCs w:val="32"/>
        </w:rPr>
        <w:t>体检标准和相关要求参照</w:t>
      </w:r>
      <w:r>
        <w:rPr>
          <w:rFonts w:ascii="仿宋_GB2312" w:hAnsi="仿宋_GB2312" w:eastAsia="仿宋_GB2312"/>
          <w:sz w:val="32"/>
          <w:szCs w:val="32"/>
        </w:rPr>
        <w:t>教师资格认定体检标准进行。</w:t>
      </w:r>
      <w:r>
        <w:rPr>
          <w:rFonts w:ascii="仿宋_GB2312" w:hAnsi="仿宋_GB2312" w:cs="宋体;SimSun" w:eastAsia="仿宋_GB2312"/>
          <w:color w:val="292929"/>
          <w:kern w:val="0"/>
          <w:sz w:val="32"/>
          <w:szCs w:val="32"/>
        </w:rPr>
        <w:t>应聘人员未按规定时间、地点参加体检的，视为自动放弃。市教育局成立考核工作小组，考核侧重思想政治表现、道德品质以及业务能力和工作实绩等方面情况，实事求是，全面、客观、公正地评价被考核对象，形成书面考核意见。对放弃考核体检资格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或体检、考核不合格造成的空缺，经人社部门审核同意后，按考试总成绩依次等额递补。</w:t>
      </w:r>
    </w:p>
    <w:p>
      <w:pPr>
        <w:pStyle w:val="TextBodyIndent"/>
        <w:spacing w:lineRule="exact" w:line="500" w:before="0" w:after="0"/>
        <w:ind w:firstLine="602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聘用。对考试、体检、考核合格的拟聘用人员进行公示，公示期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。公示期满无异议的，经威海市人力资源和社会保障局审核批准后，签订就业协议，办理有关手续。受聘人员按规定实行试用期，期满合格的正式聘用，不合格的解除聘用合同。</w:t>
      </w:r>
    </w:p>
    <w:p>
      <w:pPr>
        <w:pStyle w:val="Normal"/>
        <w:widowControl/>
        <w:spacing w:lineRule="exact" w:line="500"/>
        <w:ind w:firstLine="60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其他相关事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招录过程中，若发现弄虚作假、提供的信息资料与招聘条件不符的，取消其录用资格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招聘简章由威海市教育局负责解释，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631-58195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0631818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063181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附件一：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威海市第一中学公开招聘在职教师计划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89"/>
        <w:gridCol w:w="1736"/>
        <w:gridCol w:w="358"/>
        <w:gridCol w:w="200"/>
        <w:gridCol w:w="565"/>
        <w:gridCol w:w="1742"/>
        <w:gridCol w:w="3781"/>
      </w:tblGrid>
      <w:tr>
        <w:trPr>
          <w:trHeight w:val="57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人数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相关要求</w:t>
            </w:r>
          </w:p>
        </w:tc>
      </w:tr>
      <w:tr>
        <w:trPr>
          <w:trHeight w:val="671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威海市第一中学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化学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Cs w:val="21"/>
              </w:rPr>
              <w:t>现任普通高中相关学科教师，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周岁以下（</w:t>
            </w:r>
            <w:r>
              <w:rPr>
                <w:rFonts w:eastAsia="仿宋_GB2312" w:ascii="仿宋_GB2312" w:hAnsi="仿宋_GB2312"/>
                <w:szCs w:val="21"/>
              </w:rPr>
              <w:t>197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日以后出生），本科学历及以上文化程度，具有县级及以上优秀教师、教学能手、学科带头人称号或者获得过地市级优质课一等奖以上，具有相应教师资格。</w:t>
            </w:r>
          </w:p>
        </w:tc>
      </w:tr>
      <w:tr>
        <w:trPr>
          <w:trHeight w:val="598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生物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物理教师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Cs w:val="21"/>
              </w:rPr>
              <w:t>现任普通高中物理教师， 中学高级职称，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周岁以下（</w:t>
            </w:r>
            <w:r>
              <w:rPr>
                <w:rFonts w:eastAsia="仿宋_GB2312" w:ascii="仿宋_GB2312" w:hAnsi="仿宋_GB2312"/>
                <w:szCs w:val="21"/>
              </w:rPr>
              <w:t>196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日以后出生），本科学历及以上文化程度，具有县级及以上优秀教师、教学能手、学科带头人称号或者获得过地市级优质课一等奖以上，具有相应教师资格。</w:t>
            </w:r>
          </w:p>
        </w:tc>
      </w:tr>
      <w:tr>
        <w:trPr/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物理教师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Cs w:val="21"/>
              </w:rPr>
              <w:t>现任普通高中物理教师， 中学一级职称，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周岁以下（</w:t>
            </w:r>
            <w:r>
              <w:rPr>
                <w:rFonts w:eastAsia="仿宋_GB2312" w:ascii="仿宋_GB2312" w:hAnsi="仿宋_GB2312"/>
                <w:szCs w:val="21"/>
              </w:rPr>
              <w:t>196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日以后出生），本科学历及以上文化程度，具有县级及以上优秀教师、教学能手、学科带头人称号或者获得过地市级优质课一等奖以上，具有相应教师资格。</w:t>
            </w:r>
          </w:p>
        </w:tc>
      </w:tr>
      <w:tr>
        <w:trPr>
          <w:trHeight w:val="1590" w:hRule="atLeast"/>
        </w:trPr>
        <w:tc>
          <w:tcPr>
            <w:tcW w:w="96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二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2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年威海市教育局直属单位和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公开招聘应届毕业生计划表</w:t>
            </w:r>
          </w:p>
        </w:tc>
      </w:tr>
      <w:tr>
        <w:trPr>
          <w:trHeight w:val="3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招聘人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允许报考专业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相关要求</w:t>
            </w:r>
          </w:p>
        </w:tc>
      </w:tr>
      <w:tr>
        <w:trPr>
          <w:trHeight w:val="369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威海市第一中学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书法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美术学及相关专业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学历、硕士学位及以上文化程度应届毕业生。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健美操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教育及相关专业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网络管理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应用及相关专业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威海市第三中学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地理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学科相关专业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科学历、学士学位文化程度应届师范类毕业生，具有相应教师资格。（具有相应教师资格的研究生学历、硕士学位及以上文化程度应届毕业生也可报考） 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威海市第四中学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语文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数学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英语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政治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历史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地理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信息技术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化学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威海市教育教学研究中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物理教研员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物理学及相关专业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学历、硕士学位及以上文化程度应届毕业生，具有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中学任教经历。（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周岁以下具有研究生学历、硕士学位及以上文化程度、任教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的现在职中学物理教师也可报考）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威海市特殊教育学校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殊教育教师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殊教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学历、学士学位及以上文化程度应届毕业生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304" w:footer="0" w:bottom="1134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8836@163.com" TargetMode="External"/><Relationship Id="rId3" Type="http://schemas.openxmlformats.org/officeDocument/2006/relationships/hyperlink" Target="mailto:wt8836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9:00Z</dcterms:created>
  <dc:creator>w</dc:creator>
  <dc:description/>
  <cp:keywords/>
  <dc:language>en-US</dc:language>
  <cp:lastModifiedBy>zgk</cp:lastModifiedBy>
  <cp:lastPrinted>2012-04-25T16:05:00Z</cp:lastPrinted>
  <dcterms:modified xsi:type="dcterms:W3CDTF">2012-04-25T08:15:00Z</dcterms:modified>
  <cp:revision>14</cp:revision>
  <dc:subject/>
  <dc:title>威海市教育局直属高中诚聘优秀教师</dc:title>
</cp:coreProperties>
</file>